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Sharon Chancey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Chanc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gebra I Statis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ve Statistics for Algebra I</w:t>
            </w:r>
          </w:p>
          <w:p>
            <w:pPr>
              <w:pStyle w:val="SOLNumber"/>
              <w:rPr/>
            </w:pPr>
            <w:bookmarkStart w:id="0" w:name="OLE_LINK1"/>
            <w:bookmarkEnd w:id="0"/>
            <w:r>
              <w:rPr>
                <w:color w:val="000000"/>
              </w:rPr>
              <w:t>A.9</w:t>
              <w:tab/>
              <w:t>The student, given a set of data, will interpret variation in real-world contexts and calculate and interpret mean absolute deviation, standard deviation, and z-scores.</w:t>
            </w:r>
          </w:p>
          <w:p>
            <w:pPr>
              <w:pStyle w:val="SOLNumb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  <w:bookmarkStart w:id="1" w:name="OLE_LINK1"/>
            <w:bookmarkStart w:id="2" w:name="OLE_LINK1"/>
            <w:bookmarkEnd w:id="2"/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life all about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hanges can be caused to a graph by a change in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standard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 absolute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z-sco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quiz on mean, standard deviation, and z-score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show how to compute the mean, standard deviation, and z-score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0_267942893"/>
            <w:bookmarkStart w:id="4" w:name="__Fieldmark__0_267942893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1_267942893"/>
            <w:bookmarkStart w:id="6" w:name="__Fieldmark__1_267942893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2_267942893"/>
            <w:bookmarkStart w:id="8" w:name="__Fieldmark__2_267942893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3_267942893"/>
            <w:bookmarkStart w:id="10" w:name="__Fieldmark__3_267942893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4_267942893"/>
            <w:bookmarkStart w:id="12" w:name="__Fieldmark__4_267942893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5_267942893"/>
            <w:bookmarkStart w:id="14" w:name="__Fieldmark__5_267942893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6_267942893"/>
            <w:bookmarkStart w:id="16" w:name="__Fieldmark__6_267942893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7_267942893"/>
            <w:bookmarkStart w:id="18" w:name="__Fieldmark__7_267942893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8_267942893"/>
            <w:bookmarkStart w:id="20" w:name="__Fieldmark__8_267942893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9_267942893"/>
            <w:bookmarkStart w:id="22" w:name="__Fieldmark__9_267942893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0_267942893"/>
            <w:bookmarkStart w:id="24" w:name="__Fieldmark__10_267942893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1_267942893"/>
            <w:bookmarkStart w:id="26" w:name="__Fieldmark__11_267942893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2_267942893"/>
            <w:bookmarkStart w:id="28" w:name="__Fieldmark__12_267942893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3_267942893"/>
            <w:bookmarkStart w:id="30" w:name="__Fieldmark__13_267942893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5_267942893"/>
            <w:bookmarkStart w:id="32" w:name="__Fieldmark__15_267942893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6_267942893"/>
            <w:bookmarkStart w:id="34" w:name="__Fieldmark__16_267942893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7_267942893"/>
            <w:bookmarkStart w:id="36" w:name="__Fieldmark__17_267942893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8_267942893"/>
            <w:bookmarkStart w:id="38" w:name="__Fieldmark__18_267942893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19_267942893"/>
            <w:bookmarkStart w:id="40" w:name="__Fieldmark__19_267942893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0_267942893"/>
            <w:bookmarkStart w:id="42" w:name="__Fieldmark__20_267942893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1_267942893"/>
            <w:bookmarkStart w:id="44" w:name="__Fieldmark__21_267942893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2_267942893"/>
            <w:bookmarkStart w:id="46" w:name="__Fieldmark__22_267942893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3_267942893"/>
            <w:bookmarkStart w:id="48" w:name="__Fieldmark__23_267942893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9" w:name="__Fieldmark__24_267942893"/>
            <w:bookmarkStart w:id="50" w:name="__Fieldmark__24_267942893"/>
            <w:bookmarkEnd w:id="5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44:00Z</dcterms:created>
  <dc:creator>Judi Yost</dc:creator>
  <dc:description/>
  <cp:keywords/>
  <dc:language>en-US</dc:language>
  <cp:lastModifiedBy>Sharon Chancey</cp:lastModifiedBy>
  <cp:lastPrinted>2000-11-29T16:18:00Z</cp:lastPrinted>
  <dcterms:modified xsi:type="dcterms:W3CDTF">2010-10-13T01:56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